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36"/>
          <w:szCs w:val="36"/>
        </w:rPr>
      </w:pPr>
      <w:r>
        <w:rPr>
          <w:rFonts w:eastAsia="Roman PS" w:cs="Roman PS" w:ascii="Roman PS" w:hAnsi="Roman PS"/>
          <w:color w:val="000000"/>
          <w:sz w:val="36"/>
          <w:szCs w:val="36"/>
        </w:rPr>
        <w:t>SOPHOKL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(496 - 406 B.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445?</w:t>
        <w:tab/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Ajax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 (447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441?</w:t>
        <w:tab/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Antig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440</w:t>
        <w:tab/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The Trackers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(satyr pl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430?</w:t>
        <w:tab/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Œdipus Tyrann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413?</w:t>
        <w:tab/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Trachinians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(</w:t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The Maids of Trachis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410?</w:t>
        <w:tab/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Electra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 (418-41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409</w:t>
        <w:tab/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Philocte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401</w:t>
        <w:tab/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Œdipus at Colonus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 (posthumous, Sophokles of Colon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Seven plays extant out of 1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Eight plays extant out of about 125.  Won 24 pr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360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 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>___________________________________</w:t>
      </w:r>
    </w:p>
    <w:p>
      <w:pPr>
        <w:pStyle w:val="Normal"/>
        <w:bidi w:val="0"/>
        <w:spacing w:lineRule="auto" w:line="240" w:before="0" w:after="0"/>
        <w:ind w:left="0" w:right="0" w:firstLine="360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>|</w:t>
        <w:tab/>
        <w:tab/>
        <w:tab/>
        <w:tab/>
        <w:tab/>
        <w:tab/>
        <w:t xml:space="preserve">  |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Œdipus  =  Jocasta</w:t>
        <w:tab/>
        <w:tab/>
        <w:tab/>
        <w:tab/>
        <w:tab/>
        <w:t>Creon</w:t>
      </w:r>
    </w:p>
    <w:p>
      <w:pPr>
        <w:pStyle w:val="Normal"/>
        <w:bidi w:val="0"/>
        <w:spacing w:lineRule="auto" w:line="240" w:before="0" w:after="0"/>
        <w:ind w:left="0" w:right="0" w:firstLine="288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>|</w:t>
        <w:tab/>
        <w:tab/>
        <w:tab/>
        <w:tab/>
        <w:tab/>
        <w:tab/>
        <w:tab/>
        <w:t xml:space="preserve">  |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 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>__________________________________________</w:t>
        <w:tab/>
        <w:tab/>
        <w:tab/>
        <w:t xml:space="preserve">  |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>|</w:t>
        <w:tab/>
        <w:tab/>
        <w:t xml:space="preserve">   |</w:t>
        <w:tab/>
        <w:tab/>
        <w:t xml:space="preserve">    |</w:t>
        <w:tab/>
        <w:tab/>
        <w:tab/>
        <w:t xml:space="preserve">   |</w:t>
        <w:tab/>
        <w:tab/>
        <w:tab/>
        <w:t xml:space="preserve">  |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Antigone</w:t>
        <w:tab/>
        <w:t>Eteocles</w:t>
        <w:tab/>
        <w:t>Polyneices</w:t>
        <w:tab/>
        <w:tab/>
        <w:t>Ismene</w:t>
        <w:tab/>
        <w:tab/>
        <w:t>Hæ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i/>
          <w:i/>
          <w:iCs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ŒDIPUS THE 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 xml:space="preserve">begins </w:t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in medias rēs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  (Horace)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not a prize winner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i/>
          <w:i/>
          <w:iCs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Trachinians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a sensational melodrama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study of jealousy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i/>
          <w:i/>
          <w:iCs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Philoctetes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ethics of society and patriotism vs. a personal code of honor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little action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i/>
          <w:i/>
          <w:iCs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Œdipus at Colonus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Creon now becomes a sympathetic character</w:t>
      </w:r>
    </w:p>
    <w:p>
      <w:pPr>
        <w:pStyle w:val="Normal"/>
        <w:tabs>
          <w:tab w:val="left" w:pos="0" w:leader="none"/>
          <w:tab w:val="left" w:pos="720" w:leader="none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SOPHOKL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75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Mastery of techniqu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75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Beauty of styl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75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Command of language, vigorous yet restrained</w:t>
      </w:r>
    </w:p>
    <w:p>
      <w:pPr>
        <w:pStyle w:val="Normal"/>
        <w:tabs>
          <w:tab w:val="clear" w:pos="720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75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Innovations: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adds the third actor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increases dialogue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decreases the importance of the chorus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fixes the chorus at 12 members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invents painted scenery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gives each play of a trilogy an organic unit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75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Aristotle's definition of traged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75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Characters more round that Æschylus's but not as real as Euripides'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75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Philosopher influenced by the Sophis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75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Identifies Zeus with moral order, approaching monotheism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832" w:leader="none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75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●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ab/>
        <w:t>Personal life: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Born in Colonus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Active in social and political life</w:t>
      </w:r>
    </w:p>
    <w:p>
      <w:pPr>
        <w:pStyle w:val="Normal"/>
        <w:tabs>
          <w:tab w:val="clear" w:pos="720"/>
          <w:tab w:val="left" w:pos="1188" w:leader="none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1188" w:right="0" w:hanging="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Most successful Greek playwright</w:t>
      </w:r>
    </w:p>
    <w:p>
      <w:pPr>
        <w:pStyle w:val="Normal"/>
        <w:tabs>
          <w:tab w:val="clear" w:pos="720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2138" w:right="0" w:hanging="950"/>
        <w:jc w:val="left"/>
        <w:rPr>
          <w:rFonts w:ascii="Roman 12cpi" w:hAnsi="Roman 12cpi" w:eastAsia="Roman 12cpi" w:cs="Roman 12cpi"/>
          <w:color w:val="000000"/>
          <w:sz w:val="20"/>
          <w:szCs w:val="20"/>
        </w:rPr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Holds several priesthoods, is imperial treasurer (443), and general (440)</w:t>
      </w:r>
    </w:p>
    <w:p>
      <w:pPr>
        <w:pStyle w:val="Normal"/>
        <w:tabs>
          <w:tab w:val="clear" w:pos="720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2138" w:right="0" w:hanging="95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 xml:space="preserve">Takes, in old age, a mistress, and when his wife sues, he reads a passage from </w:t>
      </w:r>
      <w:r>
        <w:rPr>
          <w:rFonts w:eastAsia="Roman 12cpi" w:cs="Roman 12cpi" w:ascii="Roman 12cpi" w:hAnsi="Roman 12cpi"/>
          <w:i/>
          <w:iCs/>
          <w:color w:val="000000"/>
          <w:sz w:val="20"/>
          <w:szCs w:val="20"/>
        </w:rPr>
        <w:t>Oedipus at Colonus</w:t>
      </w:r>
      <w:r>
        <w:rPr>
          <w:rFonts w:eastAsia="Roman 12cpi" w:cs="Roman 12cpi" w:ascii="Roman 12cpi" w:hAnsi="Roman 12cpi"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21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2138" w:right="0" w:hanging="950"/>
        <w:jc w:val="left"/>
        <w:rPr/>
      </w:pPr>
      <w:r>
        <w:rPr>
          <w:rFonts w:eastAsia="Roman 12cpi" w:cs="Roman 12cpi" w:ascii="Roman 12cpi" w:hAnsi="Roman 12cpi"/>
          <w:color w:val="000000"/>
          <w:sz w:val="20"/>
          <w:szCs w:val="20"/>
        </w:rPr>
        <w:t>His burial procession is allowed through the war lines for the ceremony at Colonus.</w:t>
        <w:tab/>
      </w:r>
      <w:r>
        <w:rPr>
          <w:rFonts w:eastAsia="Roman 12cpi" w:cs="Roman 12cpi" w:ascii="Roman 12cpi" w:hAnsi="Roman 12cpi"/>
          <w:color w:val="000000"/>
          <w:sz w:val="12"/>
          <w:szCs w:val="12"/>
        </w:rPr>
        <w:t>8/24/8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auto"/>
    <w:pitch w:val="default"/>
  </w:font>
  <w:font w:name="Roman 12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